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mási Város Önkormányzata Településfejlesztéssel és településrendezéssel összefüggő Partnerségi Egyeztetési Szabály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Tamási Város Önkormányzata Képviselő-testülete a településfejlesztési és településrendezési dokumentumok megalkotására irányuló eljárás során történő egyeztetéseknél a minél szélesebb körű véleményezési partnerek bevonásának, a vélemények megfelelő dokumentálási rendszerének és az elfogadott településrendezési eszközök nyilvánosságának biztosítása érdekében a településfejlesztési koncepcióról, az integrált településfejlesztési stratégiáról és a településrendezési eszközökről, valamint egyes településrendezési sajátos jogintézményekről szóló 314/2012. (XI. 8.) Korm. rendelet 29. §-ban előírtak teljesítése érdekében az alábbi Partnerségi Egyeztetési Szabályzatot alkotja meg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Az egyeztetésben résztvevők/partnerek kö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mási Város lakossága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rPr/>
      </w:pPr>
      <w:r>
        <w:rPr/>
        <w:t>Tamási településen székhellyel, telephellyel rendelkező érdekelt gazdálkodó szervezetek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rPr/>
      </w:pPr>
      <w:r>
        <w:rPr/>
        <w:t>Tamási Város területén működő civil szervezetek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jc w:val="both"/>
        <w:rPr/>
      </w:pPr>
      <w:r>
        <w:rPr/>
        <w:t>A helyben működő egyházak.</w:t>
      </w:r>
    </w:p>
    <w:p>
      <w:pPr>
        <w:pStyle w:val="Normal"/>
        <w:spacing w:before="60" w:after="0"/>
        <w:jc w:val="both"/>
        <w:rPr/>
      </w:pPr>
      <w:r>
        <w:rPr/>
        <w:t>Az előzetesen meghirdetett egyeztetésre bejelentkezett személyek és szervezetek esetében a polgármester a települési főépítész (a továbbiakban: Főépítész) bevonásával dönti el az 1-4. pontban felsoroltak közül a résztvevők körét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240"/>
        <w:jc w:val="center"/>
        <w:rPr/>
      </w:pPr>
      <w:r>
        <w:rPr>
          <w:b/>
        </w:rPr>
        <w:t>A partnerek tájékoztatásának módja és eszköze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. A tájékoztatás megindítása és a véleményezés lehetőségei</w:t>
      </w:r>
    </w:p>
    <w:p>
      <w:pPr>
        <w:pStyle w:val="Normal"/>
        <w:ind w:left="180" w:hanging="0"/>
        <w:jc w:val="both"/>
        <w:rPr/>
      </w:pPr>
      <w:r>
        <w:rPr/>
        <w:t>1.1. Az Önkormányzat a partnerek tájékoztatásának elősegítésére a „http://www.tamasi.hu” honlapján (továbbiakban: városi honlap) külön tárhelyet biztosít a partnerségi egyeztetés tárgyát képező és az egyeztetés során keletkező dokumentációk megjeleníthetősége érdekébe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A településfejlesztési/településrendezési dokumentumtól és az egyeztetési eljárás módjától függően az alábbi táblázatban meghatározott egyeztetési szakaszokban a polgármester az értelmezéshez szükséges részletezettségű és szükség esetén alátámasztó munkarészeket tartalmazó tájékoztatást biztosít az 1.1. pontban megjelölt honlapon, melynek megjelenéséről felhívást tesz közzé a városi honlap főoldalán és a Tamási Közös Önkormányzati Hivatal épületében lévő hirdetőtáblán.</w:t>
      </w:r>
    </w:p>
    <w:p>
      <w:pPr>
        <w:pStyle w:val="Normal"/>
        <w:jc w:val="both"/>
        <w:rPr/>
      </w:pPr>
      <w:r>
        <w:rPr/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126"/>
        <w:gridCol w:w="1559"/>
        <w:gridCol w:w="1702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kumen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járás fajtá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őzetes tájékoztatá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fogadás előtti tájékoztatás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lepülésfejlesztési koncepci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lt településfejlesztési straté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rendezési eszközök (pl. helyi építési szabályzat, szabályozási terv, településszerkezeti ter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 eljá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szerűsített eljá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alásos eljá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3. A közzétett tájékoztató alapján a partnerek a tájékoztatóban meghatározott határidőig írásos észrevételeket tehetnek az alábbi módokon:</w:t>
      </w:r>
    </w:p>
    <w:p>
      <w:pPr>
        <w:pStyle w:val="Normal"/>
        <w:numPr>
          <w:ilvl w:val="0"/>
          <w:numId w:val="3"/>
        </w:numPr>
        <w:spacing w:before="60" w:after="0"/>
        <w:ind w:left="896" w:hanging="357"/>
        <w:jc w:val="both"/>
        <w:rPr/>
      </w:pPr>
      <w:r>
        <w:rPr/>
        <w:t>Az írásos észrevétel Tamási Közös Önkormányzati Hivatal címére (7090 Tamási, Szabadság u. 46-48.) történő megküldésével,</w:t>
      </w:r>
    </w:p>
    <w:p>
      <w:pPr>
        <w:pStyle w:val="Normal"/>
        <w:numPr>
          <w:ilvl w:val="0"/>
          <w:numId w:val="3"/>
        </w:numPr>
        <w:spacing w:before="60" w:after="0"/>
        <w:ind w:left="896" w:hanging="357"/>
        <w:jc w:val="both"/>
        <w:rPr/>
      </w:pPr>
      <w:r>
        <w:rPr/>
        <w:t>Elektronikus levélben történő megküldéssel a tampolgh@tamasi.hu e-mail címr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 A javaslatok, vélemények dokumentálásának, nyilvántartásának módja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>2.1. A beérkezett véleményeket a Főépítész összegzi.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>2.2. A véleményekről készített összegzést ügyiratban kell megőrizni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3. Az el nem fogadott javaslatok, vélemények indoklásának módja, a dokumentálásuk, nyilvántartásuk rendje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>3.1. Valamennyi beérkező véleményt a Főépítész a Hivatal útján megküldi a fejlesztési dokumentum, illetve a településrendezési eszköz készítésével megbízott tervezőnek, aki szakmai javaslatot készít a Megbízó részére.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>3.2. A tervezői szakmai javaslat alapján a Főépítész valamennyi érdemi észrevételre választ állít össze, melyben külön megindokolja a beérkezett, de el nem fogadott véleményekre adott válaszát.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 xml:space="preserve">3.3. Az el nem fogadott javaslatok, vélemények elutasításának indokolását a Főépítész a Hivatal közreműködésével feltölti a városi honlapra, és erről hirdetményt jelentet meg ugyanitt. 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>3.4. Az el nem fogadott javaslatok elutasításának indoklását a 2.2. pontban jelölt ügyiratban kell megőrizni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4. Az elfogadott koncepció, stratégia és településrendezési eszközök nyilvánosságát biztosító intézkedések</w:t>
      </w:r>
    </w:p>
    <w:p>
      <w:pPr>
        <w:pStyle w:val="Normal"/>
        <w:spacing w:before="60" w:after="60"/>
        <w:ind w:left="181" w:hanging="0"/>
        <w:jc w:val="both"/>
        <w:rPr/>
      </w:pPr>
      <w:r>
        <w:rPr/>
        <w:t>4.1. Valamennyi elfogadott koncepció, stratégia és településrendezési eszköz jóváhagyásának kihirdetését követő 15 napon belül a Hivatal az elfogadott települési eszközt teljes terjedelmében megjeleníti a városi honlapon.</w:t>
      </w:r>
    </w:p>
    <w:p>
      <w:pPr>
        <w:pStyle w:val="Normal"/>
        <w:spacing w:before="60" w:after="60"/>
        <w:ind w:left="181" w:hanging="0"/>
        <w:rPr/>
      </w:pPr>
      <w:r>
        <w:rPr/>
        <w:t>4.2. Az intézkedésről a polgármester felhívást tesz közzé a városi honlap főoldalán és a Tamási Közös Önkormányzati Hivatal épületében lévő hirdetőtáblán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both"/>
        <w:rPr/>
      </w:pPr>
      <w:r>
        <w:rPr/>
        <w:t>1.</w:t>
        <w:tab/>
        <w:t>Ez a szabályzat 2015. január 22-é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bályzatban foglaltakat a hatályba lépést követően megkezdett, Tamási Város közigazgatási területére készülő fejlesztési dokumentumokkal és településrendezési eszközökkel kapcsolatos eljárásokra a településfejlesztési koncepcióról, az integrált településfejlesztési stratégiáról és a településrendezési eszközökről, valamint egyes településrendezési sajátos jogintézményekről szóló 314/2012. (XI. 8.) Korm. rendelettel összhangban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ási, 2015. jan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4:00Z</dcterms:created>
  <dc:creator>Beréti Tibor</dc:creator>
  <dc:description/>
  <cp:keywords/>
  <dc:language>en-US</dc:language>
  <cp:lastModifiedBy>Kata</cp:lastModifiedBy>
  <cp:lastPrinted>2015-01-21T10:28:00Z</cp:lastPrinted>
  <dcterms:modified xsi:type="dcterms:W3CDTF">2016-05-19T08:44:00Z</dcterms:modified>
  <cp:revision>2</cp:revision>
  <dc:subject/>
  <dc:title>Tamási Város Önkormányzata Településfejlesztéssel és településrendezéssel összefüggő Partnerségi Egyeztetési Szabályzata</dc:title>
</cp:coreProperties>
</file>